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U s n e s e n í </w:t>
      </w:r>
    </w:p>
    <w:p>
      <w:pPr>
        <w:pStyle w:val="Heading2"/>
        <w:pBdr>
          <w:bottom w:val="single" w:sz="6" w:space="1" w:color="000000"/>
        </w:pBdr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13. zasedání Zastupitelstva obce Albrechtice, ze dne 18. 12. 2012 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>
          <w:bCs/>
          <w:u w:val="single"/>
        </w:rPr>
        <w:t>01/13</w:t>
        <w:tab/>
        <w:t>Návrhová komise a ověřovatelé zápisu</w:t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 xml:space="preserve">Zastupitelstvo obce Albrechti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l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ávrhovou komisi ve složení : </w:t>
      </w:r>
    </w:p>
    <w:p>
      <w:pPr>
        <w:pStyle w:val="Normal"/>
        <w:ind w:left="1068" w:hanging="0"/>
        <w:jc w:val="both"/>
        <w:rPr/>
      </w:pPr>
      <w:r>
        <w:rPr/>
        <w:t>Mgr. Pavla Martinková, Helena Bubiková, Zdeňka Greńová</w:t>
      </w:r>
    </w:p>
    <w:p>
      <w:pPr>
        <w:pStyle w:val="Normal"/>
        <w:ind w:left="708" w:hanging="0"/>
        <w:jc w:val="both"/>
        <w:rPr/>
      </w:pPr>
      <w:r>
        <w:rPr/>
        <w:t>2.   ověřovatelé zápisu z 13. zasedání zastupitelstva obce ve složení:</w:t>
        <w:tab/>
        <w:t xml:space="preserve"> </w:t>
      </w:r>
    </w:p>
    <w:p>
      <w:pPr>
        <w:pStyle w:val="Normal"/>
        <w:ind w:left="708" w:hanging="0"/>
        <w:jc w:val="both"/>
        <w:rPr/>
      </w:pPr>
      <w:r>
        <w:rPr>
          <w:bCs/>
        </w:rPr>
        <w:t xml:space="preserve">      </w:t>
      </w:r>
      <w:r>
        <w:rPr>
          <w:bCs/>
        </w:rPr>
        <w:t>Ing. Marek Chodura, RNDr. Adam Bojko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bCs/>
          <w:u w:val="single"/>
        </w:rPr>
        <w:t>02/13</w:t>
        <w:tab/>
        <w:t>Program 13. zasedání Zastupitelstva obce Albrechtice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 xml:space="preserve">Zastupitelstvo obce Albrechti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u w:val="single"/>
        </w:rPr>
      </w:pPr>
      <w:r>
        <w:rPr/>
        <w:tab/>
        <w:t>program 13. zasedání Zastupitelstva obce Albrechtice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Plnění rozpočtu obce Albrechtice za 1-11 / 2012 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Úprava č.V rozpočtu obce Albrechtice na rok 2012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Návrh rozpočtu obce Albrechtice na rok 2013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Návrh rozdělení finančních prostředků žadatelům v roce 2013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Návrh znění Smlouvy o poskytnutí neinvestiční účelové dotace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Žádost o přidělení finančního příspěvku – Římskokatolická farnost Albrechtice            u Českého Těšína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Návrh rozpočtu svazku měst a obcí okresu Karviná na rok 2013</w:t>
      </w:r>
    </w:p>
    <w:p>
      <w:pPr>
        <w:pStyle w:val="Normal"/>
        <w:ind w:left="720" w:firstLine="348"/>
        <w:jc w:val="both"/>
        <w:rPr/>
      </w:pPr>
      <w:r>
        <w:rPr/>
        <w:t>Rozpočtový výhled Svazku měst a obcí okresu Karviná na období 2014 – 2016</w:t>
      </w:r>
    </w:p>
    <w:p>
      <w:pPr>
        <w:pStyle w:val="Normal"/>
        <w:ind w:left="720" w:firstLine="348"/>
        <w:jc w:val="both"/>
        <w:rPr/>
      </w:pPr>
      <w:r>
        <w:rPr/>
        <w:t>Mikroregion Žermanické a Těrlické přehrady – Návrh rozpočtu na rok 2013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ápis z kontroly hospodaření dobrovolného svazku obcí Mikroregion Žermanické a Těrlické přehrady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lán prác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ady obce Albrechtice na rok 2013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stupitelstva obce Albrechtice na rok 2013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Informace o uzavřených smlouvách a výběrových řízeních v roce 2012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Návrh obecně závazných vyhlášek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č. 4/2012,  kterou se stanoví zákaz provozování loterií a jiných podobných her na celém území obce Albrechtic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č. 5/2012, o místním poplatku za provoz systému shromažďování, sběru, přepravy, třídění, využívání a odstraňování komunálních odpadů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Kanalizace ul. Rakovecká – žádost občanů o navýšení jednorázového účelového příspěvku 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Výkup části pozemku k rozšíření hřbitova Slezské církve evangelické a.v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„</w:t>
      </w:r>
      <w:r>
        <w:rPr/>
        <w:t>Přístavba a stavební úpravy hasičské zbrojnice v Albrechticích“ – Smlouva                o poskytnutí dotace z rozpočtu Moravskoslezského kraje e.č. 01045/2012 – uzavření Dodatku č. 1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eněžitá plnění členům výborů Zastupitelstva obce Albrechtice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ápis z jednání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Finančního výboru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ontrolního výboru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Výboru pro národnostní menšiny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Kontrola  usnesení Zastupitelstva obce Albrechtice ke dni 18.12.2012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snesení Rady obce Albrechtice v období od  18.9.2012  – 18.12.2012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Různé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iskuze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ávě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3/13</w:t>
        <w:tab/>
        <w:t xml:space="preserve">Plnění rozpočtu obce Albrechtice za 1-11 / 2012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Zastupitelstvo obce Albrechti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zalo na vědom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právu o plnění rozpočtu obce Albrechtice za období 1-11/2012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4/13</w:t>
        <w:tab/>
        <w:t>Úprava č. V rozpočtu obce Albrechtice na rok 201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Zastupitelstvo obce Albrechti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úpravu číslo V. rozpočtu obce Albrechtice dle předloženého návrhu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5/13</w:t>
        <w:tab/>
        <w:t>Návrh rozpočtu obce Albrechtice na rok 2013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Zastupitelstvo obce Albrechti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ředložený návrh rozpočtu obce Albrechtice na rok 2013 včetně všech příloh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6/13</w:t>
        <w:tab/>
        <w:t>Návrh rozdělení finančních prostředků žadatelům v roce 2013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Zastupitelstvo obce Albrechti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l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44" w:hanging="0"/>
        <w:jc w:val="both"/>
        <w:rPr/>
      </w:pPr>
      <w:r>
        <w:rPr/>
        <w:t>finanční příspěvky na sociální účely a na kulturní, vzdělávací, zájmovou a sportovní činnost následujícím organizacím: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lezská diakonie, Český Těšín </w:t>
        <w:tab/>
        <w:tab/>
        <w:tab/>
        <w:tab/>
        <w:tab/>
        <w:t>ve výši   25.000,-Kč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entrum pro rodinu a sociální péči o.s. </w:t>
        <w:tab/>
        <w:tab/>
        <w:tab/>
        <w:tab/>
        <w:t>ve výši     2.500,-Kč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LEZSKÁ HUMANITA, o.s., Karviná </w:t>
        <w:tab/>
        <w:tab/>
        <w:tab/>
        <w:tab/>
        <w:t>ve výši   30.000,-Kč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lezská církev evangelická a.v., Farní sbor Albrechtice </w:t>
        <w:tab/>
        <w:tab/>
        <w:t>ve výši   10.000,-Kč</w:t>
      </w:r>
    </w:p>
    <w:p>
      <w:pPr>
        <w:pStyle w:val="Normal"/>
        <w:numPr>
          <w:ilvl w:val="0"/>
          <w:numId w:val="3"/>
        </w:numPr>
        <w:rPr/>
      </w:pPr>
      <w:r>
        <w:rPr/>
        <w:t>Český svaz včelařů, ZO Albrechtice</w:t>
        <w:tab/>
        <w:tab/>
        <w:tab/>
        <w:tab/>
        <w:t>ve výši   10.000,-Kč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JK HIPO-POHODA  Albrechtice, Eva Nohelová </w:t>
        <w:tab/>
        <w:tab/>
        <w:t>ve výši   10.000,-Kč</w:t>
      </w:r>
    </w:p>
    <w:p>
      <w:pPr>
        <w:pStyle w:val="Normal"/>
        <w:numPr>
          <w:ilvl w:val="0"/>
          <w:numId w:val="3"/>
        </w:numPr>
        <w:rPr/>
      </w:pPr>
      <w:r>
        <w:rPr/>
        <w:t>Divadelní společnost SUMÁRUM, o.s.</w:t>
        <w:tab/>
        <w:tab/>
        <w:tab/>
        <w:tab/>
        <w:t>ve výši     5.000,-Kč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J Albrechtice </w:t>
        <w:tab/>
        <w:tab/>
        <w:tab/>
        <w:tab/>
        <w:tab/>
        <w:tab/>
        <w:tab/>
        <w:t>ve výši   43.000,-Kč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řesťanské společenství  o.s., MS Albrechtice </w:t>
        <w:tab/>
        <w:tab/>
        <w:tab/>
        <w:t>ve výši   45.000,-Kč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bor dobrovolných hasičů – mladí hasiči (děti) </w:t>
        <w:tab/>
        <w:tab/>
        <w:tab/>
        <w:t>ve výši   20.000,-Kč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družení Rodina a škola při ZŠ české Albrechtice </w:t>
        <w:tab/>
        <w:tab/>
        <w:t>ve výši   40.000,-Kč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K Baník Albrechtice </w:t>
        <w:tab/>
        <w:tab/>
        <w:tab/>
        <w:tab/>
        <w:tab/>
        <w:tab/>
        <w:t>ve výši 580.000,-Kč</w:t>
      </w:r>
    </w:p>
    <w:p>
      <w:pPr>
        <w:pStyle w:val="Normal"/>
        <w:numPr>
          <w:ilvl w:val="0"/>
          <w:numId w:val="3"/>
        </w:numPr>
        <w:rPr/>
      </w:pPr>
      <w:r>
        <w:rPr/>
        <w:t>Český svaz ochránců přírody ZO 70/02 Nový Jičín</w:t>
        <w:tab/>
        <w:tab/>
        <w:t>ve výši     2 000,-Kč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odní záchranná služba ČČK, MS Těrlicko </w:t>
        <w:tab/>
        <w:tab/>
        <w:tab/>
        <w:t>ve výši   10.000,-Kč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etanquový amatérský klub Albrechtice </w:t>
        <w:tab/>
        <w:tab/>
        <w:tab/>
        <w:tab/>
        <w:t>ve výši   20.000,-Kč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nební společenstvo Albrechtice </w:t>
        <w:tab/>
        <w:tab/>
        <w:tab/>
        <w:tab/>
        <w:t>ve výši   20.000,-Kč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ístní skupina PZKO Albrechtice </w:t>
        <w:tab/>
        <w:tab/>
        <w:tab/>
        <w:tab/>
        <w:t>ve výši   10.000,-Kč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rie Hlaváčová, Hornická 492, Albrechtice </w:t>
        <w:tab/>
        <w:tab/>
        <w:tab/>
        <w:t>ve výši   18.000,-Kč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blastní spolek ČČK Karviná </w:t>
        <w:tab/>
        <w:tab/>
        <w:tab/>
        <w:tab/>
        <w:tab/>
        <w:t>ve výši   10.000,-Kč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Š a MŠ Albrechtice – kroužek ragby </w:t>
        <w:tab/>
        <w:tab/>
        <w:tab/>
        <w:tab/>
        <w:t>ve výši   21.000,-Kč</w:t>
      </w:r>
    </w:p>
    <w:p>
      <w:pPr>
        <w:pStyle w:val="Normal"/>
        <w:ind w:left="296" w:firstLine="708"/>
        <w:rPr/>
      </w:pPr>
      <w:r>
        <w:rPr/>
        <w:t>Ing. Radomír Kloda, Na Zámostí 780, Albrechtice</w:t>
      </w:r>
    </w:p>
    <w:p>
      <w:pPr>
        <w:pStyle w:val="Normal"/>
        <w:numPr>
          <w:ilvl w:val="0"/>
          <w:numId w:val="3"/>
        </w:numPr>
        <w:rPr/>
      </w:pPr>
      <w:r>
        <w:rPr/>
        <w:t>Volejbalový klub DHL, o.s. Ostrava</w:t>
        <w:tab/>
        <w:tab/>
        <w:tab/>
        <w:tab/>
        <w:t>ve výši   25.000,-Kč</w:t>
      </w:r>
    </w:p>
    <w:p>
      <w:pPr>
        <w:pStyle w:val="Normal"/>
        <w:ind w:left="296" w:firstLine="708"/>
        <w:rPr/>
      </w:pPr>
      <w:r>
        <w:rPr/>
        <w:t>kroužek volejbalu na ZŠ a MŠ Albrechtic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ronislava Iwanuszková, Hornická 483, Albrechtice </w:t>
        <w:tab/>
        <w:tab/>
        <w:t xml:space="preserve">ve výši     3.000,-Kč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7/13</w:t>
        <w:tab/>
        <w:t>Návrh znění Smlouvy o poskytnutí neinvestiční účelové dota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Zastupitelstvo obce Albrechtic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chválilo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znění Smlouvy o poskytnutí neinvestiční účelové dotace dle písemné přílohy,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věřilo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starostu obce podpisem všech smluv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  <w:t>08/13</w:t>
        <w:tab/>
        <w:t>Žádost o přidělení finančního příspěvku – Římskokatolická farnost Albrechtice            u Českého Těšín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Zastupitelstvo obce Albrechtic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chválilo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poskytnutí investiční účelově vázané dotace Římskokatolické farnosti v Albrechticích na výměnu sklepních oken farního úřadu a na stavbu kanalizační přípojky od stavby farního úřadu ve výši 20.000,--Kč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rozhodlo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uzavřít Smlouvu o poskytnutí investiční účelové dotace náboženské společnosti ve znění dle písemné přílohy,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ověřilo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starostu podpisem smlouvy.</w:t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9/13</w:t>
        <w:tab/>
        <w:t>Návrh rozpočtu svazku měst a obcí okresu Karviná na rok 2013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Rozpočtový výhled Svazku měst a obcí okresu Karviná na období 2014 – 2016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Mikroregion Žermanické a Těrlické přehrady – Návrh rozpočtu na rok 2013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Zastupitelstvo obce Albrechti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zalo na vědom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Rozpočet SMOOK na rok 2013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Rozpočtový výhled na období 2014 – 2016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ávrh rozpočtu na rok 2013 Mikroregion Žermanické a Těrlické přehrady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  <w:t>10/13</w:t>
        <w:tab/>
        <w:t>Zápis z kontroly hospodaření dobrovolného svazku obcí Mikroregion Žermanické              a Těrlické přehrady</w:t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Zastupitelstvo obce Albrechti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zalo na vědom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Zápis z kontroly hospodaření DSO Mikroregion Žermanické a Těrlické přehrady ze dne 29.11.2012.</w:t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1/13</w:t>
        <w:tab/>
        <w:t>Plán práce:</w:t>
      </w:r>
    </w:p>
    <w:p>
      <w:pPr>
        <w:pStyle w:val="Normal"/>
        <w:numPr>
          <w:ilvl w:val="0"/>
          <w:numId w:val="11"/>
        </w:numPr>
        <w:jc w:val="both"/>
        <w:rPr>
          <w:u w:val="single"/>
        </w:rPr>
      </w:pPr>
      <w:r>
        <w:rPr>
          <w:u w:val="single"/>
        </w:rPr>
        <w:t>Rady obce Albrechtice na rok 2013</w:t>
      </w:r>
    </w:p>
    <w:p>
      <w:pPr>
        <w:pStyle w:val="Normal"/>
        <w:numPr>
          <w:ilvl w:val="0"/>
          <w:numId w:val="11"/>
        </w:numPr>
        <w:jc w:val="both"/>
        <w:rPr>
          <w:u w:val="single"/>
        </w:rPr>
      </w:pPr>
      <w:r>
        <w:rPr>
          <w:u w:val="single"/>
        </w:rPr>
        <w:t>Zastupitelstva obce Albrechtice na rok 2013</w:t>
      </w:r>
    </w:p>
    <w:p>
      <w:pPr>
        <w:pStyle w:val="Normal"/>
        <w:ind w:left="106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Zastupitelstvo obce Albrechtic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vzalo na vědomí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Plán práce Rady obce Albrechtice na rok 2013 dle přílohy č. 1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chválilo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Plán práce Zastupitelstva obce Albrechtice na rok 2013 dle přílohy č.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2/13</w:t>
        <w:tab/>
        <w:t>Informace o uzavřených smlouvách a výběrových řízeních v roce 201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Zastupitelstvo obce Albrechti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bere na vědom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„</w:t>
      </w:r>
      <w:r>
        <w:rPr/>
        <w:t>Informace o uzavřených smlouvách a výběrových řízeních v roce 2012“ dle písemných příloh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3/13</w:t>
        <w:tab/>
        <w:t>Návrh obecně závazných vyhlášek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8"/>
        </w:numPr>
        <w:jc w:val="both"/>
        <w:rPr>
          <w:u w:val="single"/>
        </w:rPr>
      </w:pPr>
      <w:r>
        <w:rPr>
          <w:u w:val="single"/>
        </w:rPr>
        <w:t>č. 4/2012,  kterou se stanoví zákaz provozování loterií a jiných podobných her na celém území obce Albrechtice</w:t>
      </w:r>
    </w:p>
    <w:p>
      <w:pPr>
        <w:pStyle w:val="Normal"/>
        <w:numPr>
          <w:ilvl w:val="0"/>
          <w:numId w:val="18"/>
        </w:numPr>
        <w:jc w:val="both"/>
        <w:rPr>
          <w:u w:val="single"/>
        </w:rPr>
      </w:pPr>
      <w:r>
        <w:rPr>
          <w:u w:val="single"/>
        </w:rPr>
        <w:t>č. 5/2012, o místním poplatku za provoz systému shromažďování, sběru, přepravy, třídění, využívání a odstraňování komunálních odpadů</w:t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      Zastupitelstvo obce Albrechti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     vydal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    obecně závaznou vyhlášku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č. 4/2012,  kterou se stanoví zákaz provozování loterií a jiných podobných her na celém území obce Albrechtice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č. 5/2012, o místním poplatku za provoz systému shromažďování, sběru, přepravy, třídění, využívání a odstraňování komunálních odpadů</w:t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  <w:t>14/13</w:t>
        <w:tab/>
        <w:t xml:space="preserve">Kanalizace ul. Rakovecká – žádost občanů o navýšení jednorázového účelového příspěvku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Zastupitelstvo obce Albrechti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eschválil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navýšení účelově vázané finanční dotace o částku 20.000,--Kč pro výstavbu nových domovních kanalizačních přípojek k napojení na stávající kanalizační řad na ul.Rakovecká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5/13</w:t>
        <w:tab/>
        <w:t xml:space="preserve">Výkup části pozemku k rozšíření hřbitova Slezské církve evangelické a.v. </w:t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 xml:space="preserve">            </w:t>
      </w:r>
      <w:r>
        <w:rPr/>
        <w:t xml:space="preserve">Zastupitelstvo  obce Albrechtice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rPr/>
      </w:pPr>
      <w:r>
        <w:rPr/>
        <w:t xml:space="preserve"> </w:t>
      </w:r>
      <w:r>
        <w:rPr/>
        <w:t xml:space="preserve">vzalo na vědomí </w:t>
      </w:r>
    </w:p>
    <w:p>
      <w:pPr>
        <w:pStyle w:val="Normal"/>
        <w:tabs>
          <w:tab w:val="clear" w:pos="708"/>
          <w:tab w:val="left" w:pos="993" w:leader="none"/>
        </w:tabs>
        <w:ind w:left="1005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1005" w:hanging="0"/>
        <w:jc w:val="both"/>
        <w:rPr/>
      </w:pPr>
      <w:r>
        <w:rPr/>
        <w:t xml:space="preserve">sdělení o vzniku předkupního práva Obci Albrechtice k pozemku p.č. 710/1         v k.ú. Albrechtice u Českého Těšína v souvislosti s platným Územním plánem Albrechtice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Odstavecseseznamem"/>
        <w:numPr>
          <w:ilvl w:val="0"/>
          <w:numId w:val="8"/>
        </w:numPr>
        <w:jc w:val="both"/>
        <w:rPr/>
      </w:pPr>
      <w:r>
        <w:rPr/>
        <w:t xml:space="preserve">schválilo </w:t>
      </w:r>
    </w:p>
    <w:p>
      <w:pPr>
        <w:pStyle w:val="Odstavecseseznamem"/>
        <w:ind w:left="1005" w:hanging="0"/>
        <w:jc w:val="both"/>
        <w:rPr/>
      </w:pPr>
      <w:r>
        <w:rPr/>
      </w:r>
    </w:p>
    <w:p>
      <w:pPr>
        <w:pStyle w:val="Odstavecseseznamem"/>
        <w:ind w:left="1005" w:hanging="0"/>
        <w:jc w:val="both"/>
        <w:rPr/>
      </w:pPr>
      <w:r>
        <w:rPr/>
        <w:t>odkoupení pozemku p.č. 710/32 o výměře 666 m</w:t>
      </w:r>
      <w:r>
        <w:rPr>
          <w:kern w:val="2"/>
          <w:vertAlign w:val="superscript"/>
        </w:rPr>
        <w:t>2</w:t>
      </w:r>
      <w:r>
        <w:rPr>
          <w:kern w:val="2"/>
        </w:rPr>
        <w:t xml:space="preserve">,  který vznikl oddělením z   pozemku  p.č. 710/1 </w:t>
      </w:r>
      <w:r>
        <w:rPr/>
        <w:t>v k.ú. Albrechtice u Českého Těšína</w:t>
      </w:r>
      <w:r>
        <w:rPr>
          <w:kern w:val="2"/>
        </w:rPr>
        <w:t xml:space="preserve"> (orná </w:t>
      </w:r>
      <w:r>
        <w:rPr/>
        <w:t xml:space="preserve">půda), od vlastníků: Bielanové Anny, bytem Praha 8, Grabowského Františka, bytem Albrechtice, Jurankové Radky, bytem Havířov 1, Płonkové Romany, bytem Horní Žukov a Rybové Aleny, bytem Albrechtice,  uvedených na LV 665,  viz. písemná příloha, do vlastnictví Obce Albrechtice, za oboustranně dohodnutou cenu ve  výši  26.480,-Kč       </w:t>
      </w:r>
    </w:p>
    <w:p>
      <w:pPr>
        <w:pStyle w:val="Odstavecseseznamem"/>
        <w:ind w:left="0" w:hanging="0"/>
        <w:rPr/>
      </w:pPr>
      <w:r>
        <w:rPr/>
        <w:t xml:space="preserve"> 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ověřilo </w:t>
      </w:r>
    </w:p>
    <w:p>
      <w:pPr>
        <w:pStyle w:val="Normal"/>
        <w:ind w:left="1005" w:hanging="0"/>
        <w:rPr/>
      </w:pPr>
      <w:r>
        <w:rPr/>
      </w:r>
    </w:p>
    <w:p>
      <w:pPr>
        <w:pStyle w:val="Normal"/>
        <w:ind w:left="1005" w:hanging="0"/>
        <w:rPr/>
      </w:pPr>
      <w:r>
        <w:rPr/>
        <w:t xml:space="preserve">starostu obce uzavřením kupní smlouvy </w:t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ouhlasilo</w:t>
      </w:r>
    </w:p>
    <w:p>
      <w:pPr>
        <w:pStyle w:val="Normal"/>
        <w:ind w:left="10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 změnou účelu poskytnuté dotace ve výši 40.000,--Kč dle žádosti Slezské církve evangelické a. v., Farní sbor Albrechti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 změnou termínu vyúčtování dotace ve výši 40.000,--Kč dle žádosti Slezské církve evangelické a. v., Farní sbor Albrechtice – do 31. 08. 2013</w:t>
      </w:r>
    </w:p>
    <w:p>
      <w:pPr>
        <w:pStyle w:val="Normal"/>
        <w:ind w:left="1365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uzavřelo </w:t>
      </w:r>
    </w:p>
    <w:p>
      <w:pPr>
        <w:pStyle w:val="Normal"/>
        <w:ind w:left="1005" w:hanging="0"/>
        <w:jc w:val="both"/>
        <w:rPr/>
      </w:pPr>
      <w:r>
        <w:rPr/>
      </w:r>
    </w:p>
    <w:p>
      <w:pPr>
        <w:pStyle w:val="Normal"/>
        <w:ind w:left="1005" w:hanging="0"/>
        <w:jc w:val="both"/>
        <w:rPr/>
      </w:pPr>
      <w:r>
        <w:rPr/>
        <w:t>Dodatek č. 1 ke Smlouvě o poskytnutí investiční účelové dotace ze dne 16. 1. 2012,</w:t>
      </w:r>
    </w:p>
    <w:p>
      <w:pPr>
        <w:pStyle w:val="Normal"/>
        <w:ind w:left="1005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pověřilo </w:t>
      </w:r>
    </w:p>
    <w:p>
      <w:pPr>
        <w:pStyle w:val="Normal"/>
        <w:ind w:left="1005" w:hanging="0"/>
        <w:jc w:val="both"/>
        <w:rPr/>
      </w:pPr>
      <w:r>
        <w:rPr/>
      </w:r>
    </w:p>
    <w:p>
      <w:pPr>
        <w:pStyle w:val="Normal"/>
        <w:ind w:left="1005" w:hanging="0"/>
        <w:jc w:val="both"/>
        <w:rPr/>
      </w:pPr>
      <w:r>
        <w:rPr/>
        <w:t>starostu podpisem Dodatku č. 1 ke Smlouvě o poskytnutí investiční účelové dotace ze dne 16. 01. 2012.</w:t>
      </w:r>
    </w:p>
    <w:p>
      <w:pPr>
        <w:pStyle w:val="Normal"/>
        <w:ind w:left="1005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  <w:t>16/13</w:t>
        <w:tab/>
        <w:t>„Přístavba a stavební úpravy hasičské zbrojnice v Albrechticích“ – Smlouva                o poskytnutí dotace z rozpočtu Moravskoslezského kraje e.č. 01045/2012 – uzavření Dodatku č. 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Zastupitelstvo obce Albrechtice 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0"/>
        </w:numP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rozhodlo </w:t>
      </w:r>
    </w:p>
    <w:p>
      <w:pPr>
        <w:pStyle w:val="TextBody"/>
        <w:ind w:left="108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1080" w:hanging="0"/>
        <w:rPr>
          <w:b w:val="false"/>
          <w:b w:val="false"/>
          <w:sz w:val="24"/>
        </w:rPr>
      </w:pPr>
      <w:r>
        <w:rPr>
          <w:b w:val="false"/>
          <w:sz w:val="24"/>
        </w:rPr>
        <w:t>uzavřít Dodatek č. 1 ke smlouvě o poskytnutí dotace z rozpočtu Moravskoslezského kraje,  evidenční číslo 01045/2012/KH, ze dne 25. 5. 2012, jímž se mění časová použitelnost dotace z „od 1. 1. 2012 do 31. 12. 2012“ na „od 1. 1. 2012 do 31. 12. 2013“, za podmínky, že zastupitelstvo Moravskoslezského kraje rozhodne o uzavření tohoto dodatku.</w:t>
      </w:r>
    </w:p>
    <w:p>
      <w:pPr>
        <w:pStyle w:val="Normal"/>
        <w:jc w:val="both"/>
        <w:rPr/>
      </w:pPr>
      <w:r>
        <w:rPr/>
        <w:t xml:space="preserve">       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pověřilo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starostu obce podpisem Dodatku č.1 ke Smlouvě o poskytnutí dotace z rozpočtu </w:t>
      </w:r>
    </w:p>
    <w:p>
      <w:pPr>
        <w:pStyle w:val="Import30"/>
        <w:tabs>
          <w:tab w:val="clear" w:pos="6336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      Moravskoslezského kraje č.01045/2012/KH. 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/>
          <w:szCs w:val="24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7/13</w:t>
        <w:tab/>
        <w:t>Peněžitá plnění členům výborů Zastupitelstva obce Albrechti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Zastupitelstvo obce Albrechti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skytl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peněžitá plnění fyzickými osobám, které jsou členy výborů zastupitelstva obce                  a nejsou členy zastupitelstva, za výkon funkce člena výborů ve výši dle písemné přílohy.</w:t>
      </w:r>
    </w:p>
    <w:p>
      <w:pPr>
        <w:pStyle w:val="Normal"/>
        <w:jc w:val="both"/>
        <w:rPr>
          <w:u w:val="single"/>
        </w:rPr>
      </w:pPr>
      <w:r>
        <w:rPr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8/13</w:t>
        <w:tab/>
        <w:t>Zápis z jednání: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Finančního výboru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Kontrolního výboru</w:t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Výboru pro národnostní menšin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Zastupitelstvo obce Albrechtic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zalo na vědom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zápis z jednání: Finančního výboru, Kontrolního výboru a Výboru pro národnostní menš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9/13</w:t>
        <w:tab/>
        <w:t>Kontrola  usnesení Zastupitelstva obce Albrechtice ke dni 18.12.201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Zastupitelstvo obce Albrechtic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zalo na vědomí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ontrolu usnesení Zastupitelstva obce Albrechtice ke dni 18.12.2012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0/13</w:t>
        <w:tab/>
        <w:t>Usnesení Rady obce Albrechtice v období od  18.9.2012  – 18.12.201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Zastupitelstvo obce Albrechtic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zalo na vědomí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usnesení Rady obce Albrechtice za období 18.9.2012 – 18.12.2012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Cs/>
        </w:rPr>
        <w:t xml:space="preserve">    …</w:t>
      </w:r>
      <w:r>
        <w:rPr>
          <w:bCs/>
        </w:rPr>
        <w:t>................................…</w:t>
        <w:tab/>
        <w:tab/>
        <w:tab/>
        <w:tab/>
        <w:tab/>
        <w:t>….....................…………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Cs/>
        </w:rPr>
        <w:t xml:space="preserve">Ing. Vladislav Šipula         </w:t>
        <w:tab/>
        <w:tab/>
        <w:tab/>
        <w:tab/>
        <w:t xml:space="preserve">           Juraj Legindi</w:t>
        <w:tab/>
        <w:tab/>
        <w:t xml:space="preserve">            </w:t>
        <w:tab/>
        <w:t xml:space="preserve">starosta  </w:t>
        <w:tab/>
        <w:tab/>
        <w:tab/>
        <w:tab/>
        <w:tab/>
        <w:tab/>
        <w:t xml:space="preserve">           místostarosta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ab/>
        <w:tab/>
        <w:tab/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6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Times New Roman" w:hAnsi="Times New Roman" w:eastAsia="Times New Roman" w:cs="Times New Roman"/>
      <w:u w:val="single"/>
    </w:rPr>
  </w:style>
  <w:style w:type="character" w:styleId="WW8Num18z4">
    <w:name w:val="WW8Num18z4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Times New Roman" w:hAnsi="Times New Roman" w:eastAsia="Times New Roman" w:cs="Times New Roman"/>
      <w:u w:val="single"/>
    </w:rPr>
  </w:style>
  <w:style w:type="character" w:styleId="WW8Num35z4">
    <w:name w:val="WW8Num35z4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Times New Roman" w:hAnsi="Times New Roman" w:eastAsia="Times New Roman" w:cs="Times New Roman"/>
      <w:u w:val="single"/>
    </w:rPr>
  </w:style>
  <w:style w:type="character" w:styleId="WW8Num39z4">
    <w:name w:val="WW8Num39z4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basedOn w:val="Standardnpsmoodstavce"/>
    <w:qFormat/>
    <w:rPr>
      <w:sz w:val="4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bCs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pBdr>
        <w:bottom w:val="single" w:sz="6" w:space="1" w:color="000000"/>
      </w:pBdr>
      <w:ind w:left="72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180" w:leader="none"/>
      </w:tabs>
      <w:ind w:firstLine="1080"/>
      <w:jc w:val="center"/>
    </w:pPr>
    <w:rPr>
      <w:b/>
    </w:rPr>
  </w:style>
  <w:style w:type="paragraph" w:styleId="Zkladntextodsazen3">
    <w:name w:val="Základní text odsazený 3"/>
    <w:basedOn w:val="Normal"/>
    <w:qFormat/>
    <w:pPr>
      <w:ind w:left="1068" w:firstLine="348"/>
    </w:pPr>
    <w:rPr>
      <w:sz w:val="20"/>
      <w:u w:val="single"/>
    </w:rPr>
  </w:style>
  <w:style w:type="paragraph" w:styleId="Import30">
    <w:name w:val="Import 30"/>
    <w:basedOn w:val="Normal"/>
    <w:qFormat/>
    <w:pPr>
      <w:widowControl w:val="false"/>
      <w:tabs>
        <w:tab w:val="clear" w:pos="708"/>
        <w:tab w:val="left" w:pos="6336" w:leader="none"/>
      </w:tabs>
      <w:spacing w:lineRule="auto" w:line="216"/>
      <w:ind w:left="1584" w:hanging="0"/>
    </w:pPr>
    <w:rPr>
      <w:rFonts w:ascii="Courier New" w:hAnsi="Courier New" w:cs="Courier New"/>
      <w:szCs w:val="20"/>
      <w:lang w:val="en-US" w:eastAsia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8:35:00Z</dcterms:created>
  <dc:creator>pc</dc:creator>
  <dc:description/>
  <cp:keywords/>
  <dc:language>en-US</dc:language>
  <cp:lastModifiedBy>pc2</cp:lastModifiedBy>
  <cp:lastPrinted>2013-01-14T14:40:00Z</cp:lastPrinted>
  <dcterms:modified xsi:type="dcterms:W3CDTF">2013-01-14T13:40:00Z</dcterms:modified>
  <cp:revision>13</cp:revision>
  <dc:subject/>
  <dc:title>Obec Albrechtice, Obecní 186, 735 43  Albrechtice</dc:title>
</cp:coreProperties>
</file>